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"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"/>
        </w:rPr>
        <w:t xml:space="preserve"> </w:t>
      </w:r>
      <w:r>
        <w:rPr/>
        <w:t>平成１５年１月中に本県に水揚げされた漁獲数量は１３，３９２トン、漁獲金額は２８億７，０４８万円となった。前年同月と比べると、漁獲数量で２，１６３トン（１９．３％）、漁獲金額では７９１万円</w:t>
      </w:r>
      <w:r>
        <w:rPr/>
        <w:t>(</w:t>
      </w:r>
      <w:r>
        <w:rPr/>
        <w:t>０．３％</w:t>
      </w:r>
      <w:r>
        <w:rPr/>
        <w:t>)</w:t>
      </w:r>
      <w:r>
        <w:rPr/>
        <w:t>それぞれ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"/>
          <w:b/>
          <w:sz w:val="28"/>
        </w:rPr>
        <w:t xml:space="preserve"> </w:t>
      </w:r>
      <w:r>
        <w:rPr>
          <w:b/>
          <w:sz w:val="28"/>
        </w:rPr>
        <w:t xml:space="preserve">２　主な魚種別漁獲数量及び漁獲金額  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 ほたてがい成貝</w:t>
      </w:r>
    </w:p>
    <w:p>
      <w:pPr>
        <w:pStyle w:val="TextBodyIndent"/>
        <w:rPr/>
      </w:pPr>
      <w:r>
        <w:rPr/>
        <w:t>　漁獲数量は１，１９６トンで前年同月に比べると８５トン（△６．７％）減少し、漁獲金額は１億３，０７８万円で前年同月に比べると３，５５６万円（△２１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2"/>
        <w:rPr/>
      </w:pPr>
      <w:r>
        <w:rPr/>
        <w:t xml:space="preserve">　漁獲数量は９３９トンで前年同月に比べると４６４トン（９７．６％）増加し、漁獲金額は２億１，０２１万円で前年同月に比べると１億３，４８１万円（１７８．８％）増加した。                  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７，７４８トンで前年同月に比べると１，３７４トン（２１．６％）増加し、漁獲金額は７億５，８３４万円で前年同月に比べると１億１，２９１万円（△１３．０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"/>
        </w:rPr>
        <w:t xml:space="preserve">  </w:t>
      </w:r>
      <w:r>
        <w:rPr/>
        <w:t>市町村別にみると、八戸市が９，８４９トンで最も多く、次いで、横浜町、深浦町、平内町、鰺ヶ沢町、野辺地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４億７，１４６万円で最も多く、次いで、深浦町、鰺ヶ沢町、東通村、横浜町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ｲﾝﾃﾞﾝﾄ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ｲﾝﾃﾞﾝﾄ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企画部統計課</cp:lastModifiedBy>
  <cp:lastPrinted>2003-03-18T15:22:00Z</cp:lastPrinted>
  <dcterms:modified xsi:type="dcterms:W3CDTF">2003-03-18T06:24:00Z</dcterms:modified>
  <cp:revision>23</cp:revision>
  <dc:subject/>
  <dc:title>海面漁業月別漁獲数量及び漁獲金額調査月報（平成１４年１月）</dc:title>
</cp:coreProperties>
</file>