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５年１２月中に本県に水揚げされた漁獲数量は１６，７１２トン、漁獲金額は４４億９，１１３万円となった。前年同月と比べると、漁獲数量で７，８０７トン（△３１．８％）減少し、漁獲金額では６億２，０５１万円</w:t>
      </w:r>
      <w:r>
        <w:rPr/>
        <w:t>(△</w:t>
      </w:r>
      <w:r>
        <w:rPr/>
        <w:t>１２．１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</w:t>
      </w:r>
      <w:r>
        <w:rPr/>
        <w:t>)</w:t>
      </w:r>
      <w:r>
        <w:rPr/>
        <w:t>　あか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８，１０３トンで前年同月に比べると２，３０５トン（△２２．１％）減少したが、漁獲金額は１３億３，８５３万円で前年同月に比べると５億１，１９６万円（６１．９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>
          <w:b/>
        </w:rPr>
        <w:t>（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TextBodyIndent"/>
        <w:rPr/>
      </w:pPr>
      <w:r>
        <w:rPr/>
        <w:t>　漁獲数量は２，５００トンで前年同月に比べると４，８６７トン（△６６．１％）減少し、漁獲金額は６億３，４６７万円で前年同月に比べると９億９，７７０万円（△６１．１％）減少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ほたてがい（成貝）</w:t>
      </w:r>
    </w:p>
    <w:p>
      <w:pPr>
        <w:pStyle w:val="TextBodyIndent"/>
        <w:rPr/>
      </w:pPr>
      <w:r>
        <w:rPr/>
        <w:t>　漁獲数量は１，２４４トンで前年同月に比べると７２９トン（△３７．０％）減少し、漁獲金額は２億０，７３８万円で前年同月に比べると５，８９８万円（△２２．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１１，３４３トンで最も多く、次いで、東通村、むつ市、深浦町、平内町、横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２１億５，０５８万円で最も多く、次いで、東通村、平内町、むつ市、大間町、横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38:00Z</dcterms:created>
  <dc:creator>経済農林統計班</dc:creator>
  <dc:description/>
  <dc:language>en-US</dc:language>
  <cp:lastModifiedBy>青森県</cp:lastModifiedBy>
  <cp:lastPrinted>2004-02-12T16:09:00Z</cp:lastPrinted>
  <dcterms:modified xsi:type="dcterms:W3CDTF">2004-02-16T02:26:00Z</dcterms:modified>
  <cp:revision>3</cp:revision>
  <dc:subject/>
  <dc:title>海面漁業月別漁獲数量及び漁獲金額調査月報（平成１４年１月）</dc:title>
</cp:coreProperties>
</file>