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"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"/>
        </w:rPr>
        <w:t xml:space="preserve"> </w:t>
      </w:r>
      <w:r>
        <w:rPr/>
        <w:t>平成１５年５月中に本県に水揚げされた漁獲数量は３０，７２０トン、漁獲金額は４６億５，１５９万円となった。前年同月と比べると、漁獲数量で４，０９８トン（１５．４％）増加し、漁獲金額では５億８，５８１万円</w:t>
      </w:r>
      <w:r>
        <w:rPr/>
        <w:t>(</w:t>
      </w:r>
      <w:r>
        <w:rPr/>
        <w:t>１４．４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"/>
          <w:b/>
          <w:sz w:val="28"/>
        </w:rPr>
        <w:t xml:space="preserve"> </w:t>
      </w:r>
      <w:r>
        <w:rPr>
          <w:b/>
          <w:sz w:val="28"/>
        </w:rPr>
        <w:t xml:space="preserve">２　主な魚種別漁獲数量及び漁獲金額  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 ほたてがい成貝</w:t>
      </w:r>
    </w:p>
    <w:p>
      <w:pPr>
        <w:pStyle w:val="TextBodyIndent"/>
        <w:rPr/>
      </w:pPr>
      <w:r>
        <w:rPr/>
        <w:t>　漁獲数量は９，８４９トンで前年同月に比べると３，８３９トン（△２８．０％）減少し、漁獲金額は９億８，２４３万円で前年同月に比べると５億４，５７４万円（△３５．７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2"/>
        <w:rPr/>
      </w:pPr>
      <w:r>
        <w:rPr/>
        <w:t xml:space="preserve">　漁獲数量は７，２３１トンで前年同月に比べると６，４９２トン（８７８．９％）増加し、漁獲金額は１２億８，９４６万円で前年同月に比べると１１億６，９４２万円（９７４．２％）増加した。                  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１，３０７トンで前年同月に比べると６４７トン（９８．０％）増加し、漁獲金額は１億４，５０７万円で前年同月に比べると７，７８５万円（１１５．８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"/>
        </w:rPr>
        <w:t xml:space="preserve">  </w:t>
      </w:r>
      <w:r>
        <w:rPr/>
        <w:t>市町村別にみると、八戸市が９，８２４トンで最も多く、次いで、平内町、青森市、平舘村、蟹田町、蓬田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７億３，１６４万円で最も多く、次いで、平内町、青森市、平舘村、東通村、蟹田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ｲﾝﾃﾞﾝﾄ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ｲﾝﾃﾞﾝﾄ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商工統計班</cp:lastModifiedBy>
  <cp:lastPrinted>2003-05-26T12:03:00Z</cp:lastPrinted>
  <dcterms:modified xsi:type="dcterms:W3CDTF">2003-07-16T01:59:00Z</dcterms:modified>
  <cp:revision>29</cp:revision>
  <dc:subject/>
  <dc:title>海面漁業月別漁獲数量及び漁獲金額調査月報（平成１４年１月）</dc:title>
</cp:coreProperties>
</file>