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７年６月中に本県に水揚げされた漁獲数量は２９，０４９トン、漁獲金額は５６億８０５万円となった。前年同月と比べると、漁獲数量で２，０８７トン（△６．７％）減少したが、漁獲金額では８億４，３９９万円</w:t>
      </w:r>
      <w:r>
        <w:rPr/>
        <w:t>(</w:t>
      </w:r>
      <w:r>
        <w:rPr/>
        <w:t>１７．７％</w:t>
      </w:r>
      <w:r>
        <w:rPr/>
        <w:t>)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ほたてがい（半成貝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漁獲数量は１０，７７５トンで前年同月に比べると４，４１５トン（６９．４％）増加し、漁獲金額は１５億９，０１９万円で前年同月に比べると８億１，３９４万円（１０４．９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２）ほたてがい（成貝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  <w:t>　　　漁獲数量は９，８３５トンで前年同月に比べると６，３２０トン（△３９．１％）減少し、漁獲金額は１６億５，７５７万円で前年同月に比べると３億９，２２２万円（△１９．１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）するめいか（海外）</w:t>
      </w:r>
    </w:p>
    <w:p>
      <w:pPr>
        <w:pStyle w:val="TextBodyIndent"/>
        <w:ind w:left="0" w:firstLine="964"/>
        <w:rPr/>
      </w:pPr>
      <w:r>
        <w:rPr/>
        <w:t>漁獲数量は１，５６８トンで、漁獲金額は３億４，８５５万円となっ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するめいかの近海と海外の合計でみると、漁獲数量は２，７６３トンで前年同月に比べると２２９トン（△７．７％）減少し、漁獲金額は６億４７８万円で前年同月に比べると１，８２８万円（△２．９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平内町が７，４７０トンで最も多く、次いで、青森市、八戸市、蟹田町、平舘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平内町が１２億１，０８９万円で最も多く、次いで、八戸市、青森市、深浦町、蟹田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２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14:00Z</dcterms:created>
  <dc:creator>経済農林統計班</dc:creator>
  <dc:description/>
  <dc:language>en-US</dc:language>
  <cp:lastModifiedBy>青森県</cp:lastModifiedBy>
  <cp:lastPrinted>2005-08-29T17:14:00Z</cp:lastPrinted>
  <dcterms:modified xsi:type="dcterms:W3CDTF">2005-08-29T08:14:00Z</dcterms:modified>
  <cp:revision>2</cp:revision>
  <dc:subject/>
  <dc:title>海面漁業月別漁獲数量及び漁獲金額調査月報（平成１４年１月）</dc:title>
</cp:coreProperties>
</file>