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８年２月中に本県に水揚げされた漁獲数量は１０，４３８トン、漁獲金額は２６億２，６３８万円となった。前年同月と比べると、漁獲数量で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４，２１２トン（△２８．８％）減少し、漁獲金額では８億５，４０４万円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(△</w:t>
      </w:r>
      <w:r>
        <w:rPr/>
        <w:t>２４．５％</w:t>
      </w:r>
      <w:r>
        <w:rPr/>
        <w:t xml:space="preserve">) 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 あかいか（近海）</w:t>
      </w:r>
    </w:p>
    <w:p>
      <w:pPr>
        <w:pStyle w:val="TextBodyIndent"/>
        <w:rPr/>
      </w:pPr>
      <w:r>
        <w:rPr/>
        <w:t>　漁獲数量は４，６２１トンで前年同月に比べると７８トン（１．７％）増加し、漁獲金額は８億４，５３６万円で前年同月に比べると１億６１９万円（△１１．２％）減少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ほたてがい（成貝）</w:t>
      </w:r>
    </w:p>
    <w:p>
      <w:pPr>
        <w:pStyle w:val="TextBodyIndent"/>
        <w:rPr/>
      </w:pPr>
      <w:r>
        <w:rPr/>
        <w:t>　漁獲数量は２，２５２トンで前年同月に比べる５７１トン（△２０．２</w:t>
      </w:r>
    </w:p>
    <w:p>
      <w:pPr>
        <w:pStyle w:val="TextBodyIndent"/>
        <w:rPr/>
      </w:pPr>
      <w:r>
        <w:rPr/>
        <w:t>％）減少し、漁獲金額は３億１，２９５万円で前年同月に比べると</w:t>
      </w:r>
    </w:p>
    <w:p>
      <w:pPr>
        <w:pStyle w:val="TextBodyIndent"/>
        <w:rPr/>
      </w:pPr>
      <w:r>
        <w:rPr/>
        <w:t>２億１，５７６万円（△４０．８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すけとうたら</w:t>
      </w:r>
    </w:p>
    <w:p>
      <w:pPr>
        <w:pStyle w:val="TextBodyIndent"/>
        <w:ind w:left="838" w:firstLine="251"/>
        <w:rPr/>
      </w:pPr>
      <w:r>
        <w:rPr/>
        <w:t>漁獲数量は６１５トンで前年同月に比べると２２トン（△３．５％）減少し、漁獲金額は３，４７３万円で前年同月に比べると４７３万円</w:t>
      </w:r>
    </w:p>
    <w:p>
      <w:pPr>
        <w:pStyle w:val="TextBodyIndent"/>
        <w:ind w:left="838" w:firstLine="12"/>
        <w:rPr/>
      </w:pPr>
      <w:r>
        <w:rPr/>
        <w:t>（１５．８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６，６８４トンで最も多く、次いで、むつ市、野辺地町、横浜町、深浦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４億２，８０９万円で最も多く、次いで、むつ市、深浦町、野辺地町、鯵ヶ沢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05-18T13:27:00Z</cp:lastPrinted>
  <dcterms:modified xsi:type="dcterms:W3CDTF">2006-05-18T04:27:00Z</dcterms:modified>
  <cp:revision>71</cp:revision>
  <dc:subject/>
  <dc:title>海面漁業月別漁獲数量及び漁獲金額調査月報（平成１４年１月）</dc:title>
</cp:coreProperties>
</file>