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1940</wp:posOffset>
            </wp:positionH>
            <wp:positionV relativeFrom="paragraph">
              <wp:posOffset>299085</wp:posOffset>
            </wp:positionV>
            <wp:extent cx="3162300" cy="3438525"/>
            <wp:effectExtent l="0" t="0" r="0" b="0"/>
            <wp:wrapTight wrapText="bothSides">
              <wp:wrapPolygon edited="0">
                <wp:start x="-4624" y="57"/>
                <wp:lineTo x="-4624" y="21478"/>
                <wp:lineTo x="23684" y="21478"/>
                <wp:lineTo x="23684" y="57"/>
                <wp:lineTo x="-4624" y="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02" t="-10" r="736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1790</wp:posOffset>
            </wp:positionH>
            <wp:positionV relativeFrom="paragraph">
              <wp:posOffset>299085</wp:posOffset>
            </wp:positionV>
            <wp:extent cx="3190875" cy="3429000"/>
            <wp:effectExtent l="0" t="0" r="0" b="0"/>
            <wp:wrapTight wrapText="bothSides">
              <wp:wrapPolygon edited="0">
                <wp:start x="-3661" y="57"/>
                <wp:lineTo x="-3661" y="21477"/>
                <wp:lineTo x="23814" y="21477"/>
                <wp:lineTo x="23814" y="57"/>
                <wp:lineTo x="-3661" y="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91" t="-10" r="805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6685</wp:posOffset>
            </wp:positionH>
            <wp:positionV relativeFrom="paragraph">
              <wp:posOffset>285750</wp:posOffset>
            </wp:positionV>
            <wp:extent cx="3038475" cy="3400425"/>
            <wp:effectExtent l="0" t="0" r="0" b="0"/>
            <wp:wrapTight wrapText="bothSides">
              <wp:wrapPolygon edited="0">
                <wp:start x="-3567" y="-977"/>
                <wp:lineTo x="-3567" y="22055"/>
                <wp:lineTo x="23790" y="22055"/>
                <wp:lineTo x="23790" y="-977"/>
                <wp:lineTo x="-3567" y="-977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93" t="4245" r="8010" b="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72765</wp:posOffset>
            </wp:positionH>
            <wp:positionV relativeFrom="paragraph">
              <wp:posOffset>304800</wp:posOffset>
            </wp:positionV>
            <wp:extent cx="3067050" cy="3381375"/>
            <wp:effectExtent l="0" t="0" r="0" b="0"/>
            <wp:wrapTight wrapText="bothSides">
              <wp:wrapPolygon edited="0">
                <wp:start x="-4408" y="-881"/>
                <wp:lineTo x="-4408" y="22472"/>
                <wp:lineTo x="23564" y="22472"/>
                <wp:lineTo x="23564" y="-881"/>
                <wp:lineTo x="-4408" y="-88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19" t="3770" r="7023" b="4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64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6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新貝・成貝）、さば及びあかいか（海外）の漁獲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10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5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0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･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7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より</w:t>
      </w:r>
      <w:r>
        <w:rPr>
          <w:rFonts w:cs="ＭＳ 明朝;MS Mincho" w:ascii="ＭＳ 明朝;MS Mincho" w:hAnsi="ＭＳ 明朝;MS Mincho"/>
          <w:sz w:val="22"/>
          <w:szCs w:val="22"/>
        </w:rPr>
        <w:t>9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4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よりも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0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・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5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5,3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6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0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,64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三沢市、むつ市、青森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5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三沢市、外ヶ浜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" w:hanging="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72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33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6-14T12:52:00Z</cp:lastPrinted>
  <dcterms:modified xsi:type="dcterms:W3CDTF">2011-12-13T04:06:00Z</dcterms:modified>
  <cp:revision>51</cp:revision>
  <dc:subject/>
  <dc:title>海面漁業月別漁獲数量及び漁獲金額調査月報</dc:title>
</cp:coreProperties>
</file>