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58465</wp:posOffset>
            </wp:positionH>
            <wp:positionV relativeFrom="paragraph">
              <wp:posOffset>222885</wp:posOffset>
            </wp:positionV>
            <wp:extent cx="3000375" cy="3267710"/>
            <wp:effectExtent l="0" t="0" r="0" b="0"/>
            <wp:wrapTight wrapText="bothSides">
              <wp:wrapPolygon edited="0">
                <wp:start x="-5193" y="-1062"/>
                <wp:lineTo x="-5193" y="21468"/>
                <wp:lineTo x="24033" y="21468"/>
                <wp:lineTo x="24033" y="-1062"/>
                <wp:lineTo x="-5193" y="-10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29" t="4693" r="83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993" w:right="-710" w:firstLine="42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13335</wp:posOffset>
            </wp:positionV>
            <wp:extent cx="3200400" cy="3286760"/>
            <wp:effectExtent l="0" t="0" r="0" b="0"/>
            <wp:wrapTight wrapText="bothSides">
              <wp:wrapPolygon edited="0">
                <wp:start x="-4309" y="-994"/>
                <wp:lineTo x="-4309" y="21467"/>
                <wp:lineTo x="23654" y="21467"/>
                <wp:lineTo x="23654" y="-994"/>
                <wp:lineTo x="-4309" y="-99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79" t="4408" r="735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right="-710" w:firstLine="42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483" w:right="-710" w:hanging="86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635</wp:posOffset>
            </wp:positionH>
            <wp:positionV relativeFrom="paragraph">
              <wp:posOffset>194310</wp:posOffset>
            </wp:positionV>
            <wp:extent cx="3038475" cy="3458210"/>
            <wp:effectExtent l="0" t="0" r="0" b="0"/>
            <wp:wrapTight wrapText="bothSides">
              <wp:wrapPolygon edited="0">
                <wp:start x="-3727" y="-1116"/>
                <wp:lineTo x="-3727" y="21474"/>
                <wp:lineTo x="23633" y="21474"/>
                <wp:lineTo x="23633" y="-1116"/>
                <wp:lineTo x="-3727" y="-111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75" t="4927" r="743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67990</wp:posOffset>
            </wp:positionH>
            <wp:positionV relativeFrom="paragraph">
              <wp:posOffset>194310</wp:posOffset>
            </wp:positionV>
            <wp:extent cx="3067050" cy="3362325"/>
            <wp:effectExtent l="0" t="0" r="0" b="0"/>
            <wp:wrapTight wrapText="bothSides">
              <wp:wrapPolygon edited="0">
                <wp:start x="-4339" y="-849"/>
                <wp:lineTo x="-4339" y="22631"/>
                <wp:lineTo x="23639" y="22631"/>
                <wp:lineTo x="23639" y="-849"/>
                <wp:lineTo x="-4339" y="-849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64" t="3613" r="7287" b="4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8,08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5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3,3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.1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49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8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ほたてがい（成貝）、あかいか（近海）の漁獲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まこについては、昨年後半からの単価が高い状態が維持されてい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2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9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1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.7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4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00.4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3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46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近海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75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1.1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9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1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4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11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むつ市、横浜町、青森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7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平内町、深浦町、青森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33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hanging="41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0" w:firstLine="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0-05-12T10:54:00Z</cp:lastPrinted>
  <dcterms:modified xsi:type="dcterms:W3CDTF">2011-04-13T11:36:00Z</dcterms:modified>
  <cp:revision>19</cp:revision>
  <dc:subject/>
  <dc:title>海面漁業月別漁獲数量及び漁獲金額調査月報</dc:title>
</cp:coreProperties>
</file>