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6735</wp:posOffset>
            </wp:positionH>
            <wp:positionV relativeFrom="paragraph">
              <wp:posOffset>260350</wp:posOffset>
            </wp:positionV>
            <wp:extent cx="3343275" cy="3181350"/>
            <wp:effectExtent l="0" t="0" r="0" b="0"/>
            <wp:wrapTight wrapText="bothSides">
              <wp:wrapPolygon edited="0">
                <wp:start x="-2283" y="-578"/>
                <wp:lineTo x="-2283" y="22364"/>
                <wp:lineTo x="25237" y="22364"/>
                <wp:lineTo x="25237" y="-578"/>
                <wp:lineTo x="-2283" y="-578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68" t="2516" r="13220" b="3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9235</wp:posOffset>
            </wp:positionH>
            <wp:positionV relativeFrom="paragraph">
              <wp:posOffset>241300</wp:posOffset>
            </wp:positionV>
            <wp:extent cx="3200400" cy="3200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54" t="1599" r="12990" b="6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0510</wp:posOffset>
            </wp:positionH>
            <wp:positionV relativeFrom="paragraph">
              <wp:posOffset>232410</wp:posOffset>
            </wp:positionV>
            <wp:extent cx="3057525" cy="3209925"/>
            <wp:effectExtent l="0" t="0" r="0" b="0"/>
            <wp:wrapTight wrapText="bothSides">
              <wp:wrapPolygon edited="0">
                <wp:start x="-2900" y="-1336"/>
                <wp:lineTo x="-2900" y="22744"/>
                <wp:lineTo x="25105" y="22744"/>
                <wp:lineTo x="25105" y="-1336"/>
                <wp:lineTo x="-2900" y="-133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09" t="5544" r="12523" b="5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06090</wp:posOffset>
            </wp:positionH>
            <wp:positionV relativeFrom="paragraph">
              <wp:posOffset>232410</wp:posOffset>
            </wp:positionV>
            <wp:extent cx="2914650" cy="3248025"/>
            <wp:effectExtent l="0" t="0" r="0" b="0"/>
            <wp:wrapTight wrapText="bothSides">
              <wp:wrapPolygon edited="0">
                <wp:start x="-4969" y="-1068"/>
                <wp:lineTo x="-4969" y="22988"/>
                <wp:lineTo x="25252" y="22988"/>
                <wp:lineTo x="25252" y="-1068"/>
                <wp:lineTo x="-4969" y="-106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99" t="4435" r="12092" b="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33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3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90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　億</w:t>
      </w:r>
      <w:r>
        <w:rPr>
          <w:rFonts w:cs="ＭＳ 明朝;MS Mincho" w:ascii="ＭＳ 明朝;MS Mincho" w:hAnsi="ＭＳ 明朝;MS Mincho"/>
          <w:sz w:val="22"/>
          <w:szCs w:val="22"/>
        </w:rPr>
        <w:t>4,9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するめいか（近海・生）、ほたてがい（新貝）等の漁獲量が大幅に減っ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3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1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1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1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21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2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83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4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0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35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3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5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0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8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26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平内町、三沢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6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三沢市、むつ市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4370" cy="372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005" cy="389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2-01-25T11:20:00Z</dcterms:modified>
  <cp:revision>54</cp:revision>
  <dc:subject/>
  <dc:title>海面漁業月別漁獲数量及び漁獲金額調査月報</dc:title>
</cp:coreProperties>
</file>