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7040</wp:posOffset>
            </wp:positionH>
            <wp:positionV relativeFrom="paragraph">
              <wp:posOffset>223520</wp:posOffset>
            </wp:positionV>
            <wp:extent cx="2933700" cy="3314065"/>
            <wp:effectExtent l="0" t="0" r="0" b="0"/>
            <wp:wrapTight wrapText="bothSides">
              <wp:wrapPolygon edited="0">
                <wp:start x="-6473" y="60"/>
                <wp:lineTo x="-6473" y="22214"/>
                <wp:lineTo x="24622" y="22214"/>
                <wp:lineTo x="24622" y="60"/>
                <wp:lineTo x="-6473" y="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83" t="-11" r="9723" b="3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0960</wp:posOffset>
            </wp:positionH>
            <wp:positionV relativeFrom="paragraph">
              <wp:posOffset>279400</wp:posOffset>
            </wp:positionV>
            <wp:extent cx="2952750" cy="3305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424" t="2495" r="903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252730</wp:posOffset>
            </wp:positionV>
            <wp:extent cx="2990850" cy="3400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672" t="5294" r="96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61" w:right="-710" w:hanging="86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0</wp:posOffset>
            </wp:positionH>
            <wp:positionV relativeFrom="paragraph">
              <wp:posOffset>24130</wp:posOffset>
            </wp:positionV>
            <wp:extent cx="2971800" cy="32861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775" t="5039" r="8126" b="2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,58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0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4,50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5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54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ほたてがい（成貝）やあかいか（海外）等の漁獲量が大幅に減っ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近海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30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3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5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55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6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2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,2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74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7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33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4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,26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50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6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,26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深浦町、平内町、大間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58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深浦町、むつ市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74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55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1-01-25T20:25:00Z</cp:lastPrinted>
  <dcterms:modified xsi:type="dcterms:W3CDTF">2011-12-13T06:36:00Z</dcterms:modified>
  <cp:revision>34</cp:revision>
  <dc:subject/>
  <dc:title>海面漁業月別漁獲数量及び漁獲金額調査月報</dc:title>
</cp:coreProperties>
</file>