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37210</wp:posOffset>
            </wp:positionH>
            <wp:positionV relativeFrom="paragraph">
              <wp:posOffset>252095</wp:posOffset>
            </wp:positionV>
            <wp:extent cx="3390900" cy="3256915"/>
            <wp:effectExtent l="0" t="0" r="0" b="0"/>
            <wp:wrapTight wrapText="bothSides">
              <wp:wrapPolygon edited="0">
                <wp:start x="-1941" y="63"/>
                <wp:lineTo x="-1941" y="22421"/>
                <wp:lineTo x="25185" y="22421"/>
                <wp:lineTo x="25185" y="63"/>
                <wp:lineTo x="-1941" y="6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24" t="-11" r="13220" b="3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96565</wp:posOffset>
            </wp:positionH>
            <wp:positionV relativeFrom="paragraph">
              <wp:posOffset>271145</wp:posOffset>
            </wp:positionV>
            <wp:extent cx="2886075" cy="3237865"/>
            <wp:effectExtent l="0" t="0" r="0" b="0"/>
            <wp:wrapTight wrapText="bothSides">
              <wp:wrapPolygon edited="0">
                <wp:start x="-5520" y="64"/>
                <wp:lineTo x="-5520" y="23053"/>
                <wp:lineTo x="26080" y="23053"/>
                <wp:lineTo x="26080" y="64"/>
                <wp:lineTo x="-5520" y="6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31" t="-10" r="14187" b="6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5735</wp:posOffset>
            </wp:positionH>
            <wp:positionV relativeFrom="paragraph">
              <wp:posOffset>301625</wp:posOffset>
            </wp:positionV>
            <wp:extent cx="3000375" cy="3192145"/>
            <wp:effectExtent l="0" t="0" r="0" b="0"/>
            <wp:wrapTight wrapText="bothSides">
              <wp:wrapPolygon edited="0">
                <wp:start x="-3437" y="-1407"/>
                <wp:lineTo x="-3437" y="22806"/>
                <wp:lineTo x="25103" y="22806"/>
                <wp:lineTo x="25103" y="-1407"/>
                <wp:lineTo x="-3437" y="-1407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94" t="5805" r="12277" b="5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96565</wp:posOffset>
            </wp:positionH>
            <wp:positionV relativeFrom="paragraph">
              <wp:posOffset>301625</wp:posOffset>
            </wp:positionV>
            <wp:extent cx="2895600" cy="3190875"/>
            <wp:effectExtent l="0" t="0" r="0" b="0"/>
            <wp:wrapTight wrapText="bothSides">
              <wp:wrapPolygon edited="0">
                <wp:start x="-5270" y="-1216"/>
                <wp:lineTo x="-5270" y="23273"/>
                <wp:lineTo x="25160" y="23273"/>
                <wp:lineTo x="25160" y="-1216"/>
                <wp:lineTo x="-5270" y="-121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75" t="4960" r="11702" b="7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,59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7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4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8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1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ほたてがい（半成貝）、ほたてがい（成貝）やあかいか（海外）等の漁獲量が大幅に減っ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,8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8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7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6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6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7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,71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3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まこ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3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1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1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,12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むつ市、東通村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4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むつ市、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275" cy="3717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01-25T20:25:00Z</cp:lastPrinted>
  <dcterms:modified xsi:type="dcterms:W3CDTF">2011-11-15T06:49:00Z</dcterms:modified>
  <cp:revision>45</cp:revision>
  <dc:subject/>
  <dc:title>海面漁業月別漁獲数量及び漁獲金額調査月報</dc:title>
</cp:coreProperties>
</file>