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50210</wp:posOffset>
            </wp:positionH>
            <wp:positionV relativeFrom="paragraph">
              <wp:posOffset>308610</wp:posOffset>
            </wp:positionV>
            <wp:extent cx="3133725" cy="3219450"/>
            <wp:effectExtent l="0" t="0" r="0" b="0"/>
            <wp:wrapTight wrapText="bothSides">
              <wp:wrapPolygon edited="0">
                <wp:start x="-3462" y="-371"/>
                <wp:lineTo x="-3462" y="22811"/>
                <wp:lineTo x="25640" y="22811"/>
                <wp:lineTo x="25640" y="-371"/>
                <wp:lineTo x="-3462" y="-37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664" t="1599" r="13887" b="5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66115</wp:posOffset>
            </wp:positionH>
            <wp:positionV relativeFrom="paragraph">
              <wp:posOffset>337185</wp:posOffset>
            </wp:positionV>
            <wp:extent cx="3400425" cy="3190875"/>
            <wp:effectExtent l="0" t="0" r="0" b="0"/>
            <wp:wrapTight wrapText="bothSides">
              <wp:wrapPolygon edited="0">
                <wp:start x="-1875" y="-571"/>
                <wp:lineTo x="-1875" y="22304"/>
                <wp:lineTo x="25174" y="22304"/>
                <wp:lineTo x="25174" y="-571"/>
                <wp:lineTo x="-1875" y="-57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703" t="2495" r="13220" b="3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99085</wp:posOffset>
            </wp:positionH>
            <wp:positionV relativeFrom="paragraph">
              <wp:posOffset>260985</wp:posOffset>
            </wp:positionV>
            <wp:extent cx="3009900" cy="3228975"/>
            <wp:effectExtent l="0" t="0" r="0" b="0"/>
            <wp:wrapTight wrapText="bothSides">
              <wp:wrapPolygon edited="0">
                <wp:start x="-3214" y="-1330"/>
                <wp:lineTo x="-3214" y="22614"/>
                <wp:lineTo x="25227" y="22614"/>
                <wp:lineTo x="25227" y="-1330"/>
                <wp:lineTo x="-3214" y="-133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056" t="5544" r="12760" b="4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29865</wp:posOffset>
            </wp:positionH>
            <wp:positionV relativeFrom="paragraph">
              <wp:posOffset>261620</wp:posOffset>
            </wp:positionV>
            <wp:extent cx="3357245" cy="3228340"/>
            <wp:effectExtent l="0" t="0" r="0" b="0"/>
            <wp:wrapTight wrapText="bothSides">
              <wp:wrapPolygon edited="0">
                <wp:start x="-1683" y="-1137"/>
                <wp:lineTo x="-1683" y="23063"/>
                <wp:lineTo x="24540" y="23063"/>
                <wp:lineTo x="24540" y="-1137"/>
                <wp:lineTo x="-1683" y="-113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187" t="4692" r="11215" b="6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6,831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3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225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2,60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2.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90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4.6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、ほたてがい（半成貝）やほたてがい（成貝）等の漁獲量が大幅に減っ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,80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,22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8.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10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7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4.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08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13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0.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65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78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3.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3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49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10.5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67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52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36.9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5,758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外ヶ浜町、八戸市、むつ市、青森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12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深浦町、外ヶ浜町、八戸市、むつ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6275" cy="3717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71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4370" cy="3721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36:00Z</dcterms:created>
  <dc:creator>pcnt061051u</dc:creator>
  <dc:description/>
  <cp:keywords/>
  <dc:language>en-US</dc:language>
  <cp:lastModifiedBy>青森県</cp:lastModifiedBy>
  <cp:lastPrinted>2011-01-25T20:25:00Z</cp:lastPrinted>
  <dcterms:modified xsi:type="dcterms:W3CDTF">2012-01-30T11:46:00Z</dcterms:modified>
  <cp:revision>46</cp:revision>
  <dc:subject/>
  <dc:title>海面漁業月別漁獲数量及び漁獲金額調査月報</dc:title>
</cp:coreProperties>
</file>