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8610</wp:posOffset>
            </wp:positionH>
            <wp:positionV relativeFrom="paragraph">
              <wp:posOffset>365760</wp:posOffset>
            </wp:positionV>
            <wp:extent cx="3238500" cy="3209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5" t="2198" r="12322" b="3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/>
        <w:drawing>
          <wp:inline distT="0" distB="0" distL="0" distR="0">
            <wp:extent cx="3619500" cy="318008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99" t="1616" r="-9" b="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3598545" cy="3247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55" t="3909" r="-9" b="6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0060</wp:posOffset>
            </wp:positionH>
            <wp:positionV relativeFrom="paragraph">
              <wp:posOffset>28575</wp:posOffset>
            </wp:positionV>
            <wp:extent cx="3352800" cy="32099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07" t="5033" r="11539" b="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の本県での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2,36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46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55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22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06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.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これは前年同月に比べて、するめいか（近海・生）の漁獲数量、金額及び、ほたてがい（新貝）の漁獲数量が減少したものの、ほたてがい（新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の単価が向上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0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8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6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2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0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89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45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4.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90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,9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7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8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54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むつ市、外ヶ浜町、青森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1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東通村、外ヶ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9450" cy="3802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379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5:00Z</dcterms:created>
  <dc:creator>pcnt061051u</dc:creator>
  <dc:description/>
  <cp:keywords/>
  <dc:language>en-US</dc:language>
  <cp:lastModifiedBy>201op</cp:lastModifiedBy>
  <cp:lastPrinted>2013-09-18T20:22:00Z</cp:lastPrinted>
  <dcterms:modified xsi:type="dcterms:W3CDTF">2014-01-27T09:10:00Z</dcterms:modified>
  <cp:revision>6</cp:revision>
  <dc:subject/>
  <dc:title>海面漁業月別漁獲数量及び漁獲金額調査月報</dc:title>
</cp:coreProperties>
</file>