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drawing>
          <wp:inline distT="0" distB="0" distL="0" distR="0">
            <wp:extent cx="2800985" cy="33058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drawing>
          <wp:inline distT="0" distB="0" distL="0" distR="0">
            <wp:extent cx="2923540" cy="33248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2798445" cy="33610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2905760" cy="3314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,105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2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63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,44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1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01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3.1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の増加となった。これは前年同月に比べ、さば、するめいか（近海・冷凍）、あかいか（近海）の漁獲数量及び金額が増加したことによ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16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16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37604.3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90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57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1414.6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た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09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8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0.7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08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,89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.2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3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45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21.6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66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93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44.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4,166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深浦町、むつ市、東通村、三沢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</w:t>
      </w:r>
      <w:r>
        <w:rPr>
          <w:rFonts w:cs="ＭＳ 明朝;MS Mincho" w:ascii="ＭＳ 明朝;MS Mincho" w:hAnsi="ＭＳ 明朝;MS Mincho"/>
          <w:sz w:val="22"/>
          <w:szCs w:val="22"/>
        </w:rPr>
        <w:t>455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深浦町、平内町、むつ市、大間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inline distT="0" distB="0" distL="0" distR="0">
            <wp:extent cx="6109335" cy="41497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inline distT="0" distB="0" distL="0" distR="0">
            <wp:extent cx="6021070" cy="40455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0:48:00Z</dcterms:created>
  <dc:creator>pcnt061051u</dc:creator>
  <dc:description/>
  <cp:keywords/>
  <dc:language>en-US</dc:language>
  <cp:lastModifiedBy>201op</cp:lastModifiedBy>
  <cp:lastPrinted>2014-05-15T20:26:00Z</cp:lastPrinted>
  <dcterms:modified xsi:type="dcterms:W3CDTF">2014-06-24T10:21:00Z</dcterms:modified>
  <cp:revision>3</cp:revision>
  <dc:subject/>
  <dc:title>海面漁業月別漁獲数量及び漁獲金額調査月報</dc:title>
</cp:coreProperties>
</file>