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９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3410</wp:posOffset>
            </wp:positionH>
            <wp:positionV relativeFrom="paragraph">
              <wp:posOffset>-137795</wp:posOffset>
            </wp:positionV>
            <wp:extent cx="3238500" cy="3295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1790</wp:posOffset>
            </wp:positionH>
            <wp:positionV relativeFrom="paragraph">
              <wp:posOffset>-252095</wp:posOffset>
            </wp:positionV>
            <wp:extent cx="3505200" cy="3419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52805</wp:posOffset>
            </wp:positionH>
            <wp:positionV relativeFrom="paragraph">
              <wp:posOffset>128905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9095</wp:posOffset>
            </wp:positionH>
            <wp:positionV relativeFrom="paragraph">
              <wp:posOffset>157480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,35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7,075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55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増加は前年同月に比べて、　 　　　　　まいわし、あかいか（近海）、するめいか（近海・生）の漁獲数量が増加したことによるものである。漁獲金額の減少は前年同月に比べて、まぐろ、するめいか（近海・生）、さば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8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1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,9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100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95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るめいか（近海・生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9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3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5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こんぶ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0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2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7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1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東通村、　　　　　六ヶ所村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東通村、平内町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70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2-26T10:02:00Z</cp:lastPrinted>
  <dcterms:modified xsi:type="dcterms:W3CDTF">2023-12-26T01:26:00Z</dcterms:modified>
  <cp:revision>252</cp:revision>
  <dc:subject/>
  <dc:title>海面漁業月別漁獲数量及び漁獲金額調査月報</dc:title>
</cp:coreProperties>
</file>