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１０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4205</wp:posOffset>
            </wp:positionH>
            <wp:positionV relativeFrom="paragraph">
              <wp:posOffset>-185420</wp:posOffset>
            </wp:positionV>
            <wp:extent cx="3238500" cy="3295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9570</wp:posOffset>
            </wp:positionH>
            <wp:positionV relativeFrom="paragraph">
              <wp:posOffset>-309245</wp:posOffset>
            </wp:positionV>
            <wp:extent cx="3505200" cy="3419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1535</wp:posOffset>
            </wp:positionH>
            <wp:positionV relativeFrom="paragraph">
              <wp:posOffset>185420</wp:posOffset>
            </wp:positionV>
            <wp:extent cx="3381375" cy="3124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2265</wp:posOffset>
            </wp:positionH>
            <wp:positionV relativeFrom="paragraph">
              <wp:posOffset>185420</wp:posOffset>
            </wp:positionV>
            <wp:extent cx="3495675" cy="3133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61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6,669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33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1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増加となった。漁獲数量の増加は前年同月に比べて、　 　　　　　まいわし、するめいか（近海・生）、あかいか（近海）の漁獲数量が増加したことによるものである。漁獲金額の増加は前年同月に比べて、するめいか（近海・生）、まいわし、するめいか（近海・船凍）の漁獲金額が増加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3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42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73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2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62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38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1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73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 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05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8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5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こんぶ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92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1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東通村、大間町、　　　　　三沢市、平内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16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東通村、深浦町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70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01-11T13:55:00Z</cp:lastPrinted>
  <dcterms:modified xsi:type="dcterms:W3CDTF">2024-01-11T04:55:00Z</dcterms:modified>
  <cp:revision>254</cp:revision>
  <dc:subject/>
  <dc:title>海面漁業月別漁獲数量及び漁獲金額調査月報</dc:title>
</cp:coreProperties>
</file>