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７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1010</wp:posOffset>
            </wp:positionH>
            <wp:positionV relativeFrom="paragraph">
              <wp:posOffset>-13970</wp:posOffset>
            </wp:positionV>
            <wp:extent cx="3228975" cy="32956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7015</wp:posOffset>
            </wp:positionH>
            <wp:positionV relativeFrom="paragraph">
              <wp:posOffset>-147320</wp:posOffset>
            </wp:positionV>
            <wp:extent cx="3505200" cy="3419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3410</wp:posOffset>
            </wp:positionH>
            <wp:positionV relativeFrom="paragraph">
              <wp:posOffset>-90170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7015</wp:posOffset>
            </wp:positionH>
            <wp:positionV relativeFrom="paragraph">
              <wp:posOffset>-90170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7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2,295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0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36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3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減少は前年同月に比べて、　 　　　　ほたてがい（新貝、半成貝）、まいわしの漁獲数量が減少したことによるものである。　　　漁獲金額の減少は前年同月に比べて、ほたてがい（新貝）、あかいか（近海）、ほたてがい（半成貝）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6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7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6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7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94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8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13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00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4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2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半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0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58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02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6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八戸市、外ヶ浜町、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735" cy="330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0-04T16:54:00Z</cp:lastPrinted>
  <dcterms:modified xsi:type="dcterms:W3CDTF">2023-10-20T00:46:00Z</dcterms:modified>
  <cp:revision>236</cp:revision>
  <dc:subject/>
  <dc:title>海面漁業月別漁獲数量及び漁獲金額調査月報</dc:title>
</cp:coreProperties>
</file>