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1099140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41025322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568441849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04017165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921143819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955919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618307554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