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72745473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21025732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706526594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3826866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279709658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2780306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940134829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