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1935</wp:posOffset>
            </wp:positionH>
            <wp:positionV relativeFrom="paragraph">
              <wp:posOffset>302895</wp:posOffset>
            </wp:positionV>
            <wp:extent cx="3122930" cy="3151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02" t="1933" r="13669" b="5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3375</wp:posOffset>
            </wp:positionH>
            <wp:positionV relativeFrom="paragraph">
              <wp:posOffset>256540</wp:posOffset>
            </wp:positionV>
            <wp:extent cx="3187700" cy="32308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08" t="2863" r="11722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575</wp:posOffset>
            </wp:positionH>
            <wp:positionV relativeFrom="paragraph">
              <wp:posOffset>360045</wp:posOffset>
            </wp:positionV>
            <wp:extent cx="2900045" cy="312737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551" t="5303" r="13776" b="7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68930</wp:posOffset>
            </wp:positionH>
            <wp:positionV relativeFrom="paragraph">
              <wp:posOffset>328295</wp:posOffset>
            </wp:positionV>
            <wp:extent cx="3075940" cy="317944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625" t="4714" r="11687" b="7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8,3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5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0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01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,4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2.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8,793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.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、ほたてがい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成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、やりいか等は減少したものの、まいわし、すけとうたら、ほたてがい（半成貝）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5,02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33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5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05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57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9.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成貝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1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2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1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06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,56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9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9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やりいか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0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7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2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6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03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4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20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、外ヶ浜町、蓬田村、八戸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15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青森市、外ヶ浜町、八戸市、蓬田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357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8815" cy="3799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26:00Z</dcterms:created>
  <dc:creator>pcnt061051u</dc:creator>
  <dc:description/>
  <cp:keywords/>
  <dc:language>en-US</dc:language>
  <cp:lastModifiedBy>Windows ユーザー</cp:lastModifiedBy>
  <cp:lastPrinted>2019-07-16T19:28:00Z</cp:lastPrinted>
  <dcterms:modified xsi:type="dcterms:W3CDTF">2020-02-28T07:26:00Z</dcterms:modified>
  <cp:revision>2</cp:revision>
  <dc:subject/>
  <dc:title>海面漁業月別漁獲数量及び漁獲金額調査月報</dc:title>
</cp:coreProperties>
</file>