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0320961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60799334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737397529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48527810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472468641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9544885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28528686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