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339104669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904253681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54676226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151504879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1832689856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7242803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68448286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