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47903624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96950068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514859242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20939006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520726558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5860728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232349254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