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34327242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49036585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305847214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205799260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519220793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5597737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519525219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