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22239376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25413935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618829336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56769021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833857560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3918117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472332963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