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24"/>
        </w:rPr>
      </w:pPr>
      <w:r>
        <w:rPr>
          <w:sz w:val="24"/>
        </w:rPr>
        <w:t>総　括</w:t>
      </w:r>
    </w:p>
    <w:p>
      <w:pPr>
        <w:pStyle w:val="Normal"/>
        <w:numPr>
          <w:ilvl w:val="0"/>
          <w:numId w:val="1"/>
        </w:numPr>
        <w:rPr/>
      </w:pPr>
      <w:r>
        <w:rPr/>
        <w:t>学校数</w:t>
      </w:r>
    </w:p>
    <w:p>
      <w:pPr>
        <w:pStyle w:val="Normal"/>
        <w:rPr/>
      </w:pPr>
      <w:r>
        <w:rPr/>
        <w:t>　　　総学校数は、９１４校で、前年度より１５校減少してい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表１　学校種別学校数</w:t>
      </w:r>
      <w:r>
        <w:rPr>
          <w:sz w:val="18"/>
          <w:szCs w:val="18"/>
        </w:rPr>
        <w:t>　　　　　　　　　　　　　　　　　　　　　　　　　　　　（単位：校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43500" cy="216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在学者数</w:t>
      </w:r>
      <w:r>
        <w:rPr>
          <w:lang w:eastAsia="zh-CN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　　　在学者総数は、１９９，３５１人で、前年度より５，０２４人減少してい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表２　学校種別在学者数</w:t>
      </w:r>
      <w:r>
        <w:rPr>
          <w:sz w:val="18"/>
          <w:szCs w:val="18"/>
        </w:rPr>
        <w:t>　　　　　　　　　　　　　　　　　　　　　　　　　　　　　　　　　　　　　（単位：人）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86500" cy="2324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96520</wp:posOffset>
            </wp:positionV>
            <wp:extent cx="4800600" cy="29895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/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１　学年別・園児・児童・生徒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本務教員数</w:t>
      </w:r>
    </w:p>
    <w:p>
      <w:pPr>
        <w:pStyle w:val="Normal"/>
        <w:rPr/>
      </w:pPr>
      <w:r>
        <w:rPr/>
        <w:t>　　　本務教員数は、１５，４７５人で、前年度より１４４人減少している。</w:t>
      </w:r>
    </w:p>
    <w:p>
      <w:pPr>
        <w:pStyle w:val="Normal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91135</wp:posOffset>
            </wp:positionV>
            <wp:extent cx="5829300" cy="24206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表３　学校種別本務教員数　　　　　　　　　　　　　　　　　　　　　　　　　　　　　　　　（単位：人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本務職員数</w:t>
      </w:r>
    </w:p>
    <w:p>
      <w:pPr>
        <w:pStyle w:val="Normal"/>
        <w:rPr/>
      </w:pPr>
      <w:r>
        <w:rPr/>
        <w:t>　　　本務職員数は、３，１９２人で、前年度より５７人減少してい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表４　学校種別本務職員数　　　　　　　　　　　　　　　　　　　　　　　　（単位：人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14900" cy="25069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理由別長期欠席者数（小学校・中学校）</w:t>
      </w:r>
    </w:p>
    <w:p>
      <w:pPr>
        <w:pStyle w:val="Normal"/>
        <w:ind w:left="420" w:hanging="420"/>
        <w:rPr/>
      </w:pPr>
      <w:r>
        <w:rPr/>
        <w:t>　　　平成１５年度間（平成１５年４月１日から平成１６年３月３１日まで）の１年間に、３０日以上欠席した者（長期欠席者数）は、小学校と中学校を合わせると１，７１７人で、前年度間より２３０人減少している。このうち、「不登校」を理由とする者は１，４８０人で、前年度間より１１８人減少してい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表５　理由別長期欠席者数　　　　　　　　　　　　　　　　　　　　　　（単位：人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,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％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96790" cy="1768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6515100" cy="39655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96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２　小・中学校の長期欠席者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６．卒業後の状況（中学校・高等学校）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（１）中学校</w:t>
      </w:r>
    </w:p>
    <w:p>
      <w:pPr>
        <w:pStyle w:val="Normal"/>
        <w:rPr>
          <w:kern w:val="0"/>
        </w:rPr>
      </w:pPr>
      <w:r>
        <w:rPr>
          <w:kern w:val="0"/>
        </w:rPr>
        <w:t>　　　　　平成１６年３月の中学校卒業者数は１６，１５６人で、前年度より６２０人減少している。</w:t>
      </w:r>
    </w:p>
    <w:p>
      <w:pPr>
        <w:pStyle w:val="Normal"/>
        <w:ind w:left="840" w:hanging="840"/>
        <w:rPr/>
      </w:pPr>
      <w:r>
        <w:rPr/>
        <w:t>　　　　　卒業者の進路の内訳は、「高等学校等進学者」が１５，７７４人、「専修学校（高等課程）進学者が９人、「専修学校（一般課程）等入学者」が２４人、「公共職業能力開発施設等入学者」が８人、「就職者」が６７人、「左記以外に者」が２７４人となってい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</w:t>
      </w:r>
    </w:p>
    <w:p>
      <w:pPr>
        <w:pStyle w:val="Normal"/>
        <w:ind w:firstLine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表６　進路別卒業者数（中学校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172200" cy="13652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高等学校</w:t>
      </w:r>
    </w:p>
    <w:p>
      <w:pPr>
        <w:pStyle w:val="Normal"/>
        <w:rPr/>
      </w:pPr>
      <w:r>
        <w:rPr/>
        <w:t>　　　　平成１６年３月の高等学校卒業者は１６，４６８人で、前年度より８０１人減少している。</w:t>
      </w:r>
    </w:p>
    <w:p>
      <w:pPr>
        <w:pStyle w:val="Normal"/>
        <w:rPr/>
      </w:pPr>
      <w:r>
        <w:rPr/>
        <w:t>　　　　卒業者の進路の内訳は、「大学等進学者」が５，６８２人、「専修学校（高等課程）進学者」が</w:t>
      </w:r>
    </w:p>
    <w:p>
      <w:pPr>
        <w:pStyle w:val="Normal"/>
        <w:ind w:left="630" w:hanging="0"/>
        <w:rPr/>
      </w:pPr>
      <w:r>
        <w:rPr/>
        <w:t>３，０８３人、「専修学校（一般課程）等入学者」が８４６人、「公共職業能力開発施設等入学者」が４７０人、「就職者」が４，８５１人、「一時的な仕事に就いた者」が２４８人、「左記以外の者」が１，２８４人、「死亡・不詳の者」が４人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表７　進路別卒業者（高等学校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68390" cy="11963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96520</wp:posOffset>
            </wp:positionV>
            <wp:extent cx="6743700" cy="316738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３　進学率の推移（中学校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515100" cy="360299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570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４　進学率の推移（高等学校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78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86500" cy="391477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５　就職者県内・県外割合の推移（中学校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57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6286500" cy="39147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６　就職者県内・県外割合の推移（高等学校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7:52:00Z</dcterms:created>
  <dc:creator>tokei-15</dc:creator>
  <dc:description/>
  <dc:language>en-US</dc:language>
  <cp:lastModifiedBy>青森県</cp:lastModifiedBy>
  <cp:lastPrinted>2004-01-26T08:27:00Z</cp:lastPrinted>
  <dcterms:modified xsi:type="dcterms:W3CDTF">2005-01-13T05:34:00Z</dcterms:modified>
  <cp:revision>21</cp:revision>
  <dc:subject/>
  <dc:title>結果の概要</dc:title>
</cp:coreProperties>
</file>