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2119916336"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1284503497"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27816306"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759475165"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973945552"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