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040969546"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716386317"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373734537"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624666723"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564728856"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