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381411553"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031150535"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278501409"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353392992"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825080347"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