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1383965389"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2137604638"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158749879"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1096496788"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286302814"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