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2127927908"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717002549"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638622019"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580239633"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762734652"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