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437150125"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908062449"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1084528052"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221817754"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199090950"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