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1013233107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713380145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887328871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771370537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222043291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682829575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486521406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