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460313659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101595211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1248781448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793668832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397012435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639980988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531445164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