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543938939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1240934014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346185963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1233286066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149499426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791235455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484010949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1744189496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587971664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511320915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298837856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