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361680520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66436767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50621225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2052333345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585608691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1013719020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193889908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468029730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2125246665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42907601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1871255044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