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140311330"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1932976972"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1148673979"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2079385579"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435439052"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1321468609"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2087595111"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788344644"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906275074"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