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25661800"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48840317"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086514118"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098688309"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662550590"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453149794"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218035513"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273826329"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952540782"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