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076633228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641177746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26419447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786091655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547559761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137462151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268748610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837950625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1605510853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59037237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194363656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