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1676613643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1236016936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2115581382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489891825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1712896229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1708096120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137291819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10087124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502012200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1865488739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2145488736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959763956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284902126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1617715708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592926604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