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655789688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731717183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1960240353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762845151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964276369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7681642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59122072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04512386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963184185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597211535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693682613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617238234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629209169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513689643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57458329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