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699970910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36282268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601703613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251099661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761703447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29215718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8080682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35279286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965364101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45907004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432793570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983242765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2043619583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477152485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651139684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