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1164313390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88190722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851669546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1819143515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440757901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2044751768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94696222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167327082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1804356928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167986279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1050340661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1134404307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741996526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1377882722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1785733349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