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754215402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345288707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1359494067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467373361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536681252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669850325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235403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27075961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930926011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865141949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903277910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386501475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429897108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904849994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327022275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