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485828078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727067022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2064459465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820534377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683837444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346570580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52901249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66839116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747758045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433260305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431828837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943238408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003024688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382706686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421966892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