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26614954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54580945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