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1703609080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10351214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