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15515980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9527145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518317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