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78630497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2219254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534188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