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134263218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479951722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140413380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668460220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