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43073126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64393759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