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24321795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1786221868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2883409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