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50096391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5233614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831865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