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261970210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20853182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2091770525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952717038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