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33577616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8646999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419296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