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75296405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550625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923816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