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33447574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3188107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62784309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