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58496446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1666095588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202608268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844027268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