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212374599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159691276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0245341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012087500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