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27481511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4881343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06337583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