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９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１００．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１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９月の青森県消費者物価指数は、平成１２年を１００とした総合指数で１００．３となり、前月比０．１％下落、前年同月比０．９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サービスの外国パック旅行等及び教養娯楽用品の切り花等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7074444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０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８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１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０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439168413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097423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5:09:00Z</dcterms:created>
  <dc:creator>企画部統計課</dc:creator>
  <dc:description/>
  <dc:language>en-US</dc:language>
  <cp:lastModifiedBy>青森県統計課</cp:lastModifiedBy>
  <cp:lastPrinted>2002-10-30T09:56:00Z</cp:lastPrinted>
  <dcterms:modified xsi:type="dcterms:W3CDTF">2002-10-30T00:57:00Z</dcterms:modified>
  <cp:revision>9</cp:revision>
  <dc:subject/>
  <dc:title>青森県消費者物価指数</dc:title>
</cp:coreProperties>
</file>