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590005761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64213932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