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38056255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58086184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875019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