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72305596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3021912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88037164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