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96222863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8155282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38843221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