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02842241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8562985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481089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