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225217589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44112581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