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40102669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2018957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42952589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