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47158098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53571165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653242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