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549092375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8983177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958667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