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478424611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136956773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796414004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1058535969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