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41077498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1890043844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988878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