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3948583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6982594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90592266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