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07816634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59475892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8952970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