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96927620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5450270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1506561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