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56591756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95383627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