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72887591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66919696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56024773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