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△０．４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１．０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１月の青森県消費者物価指数は、平成１２年を１００とした総合指数で９９．２となり、前月比０．４％減、前年同月比１．０％減となった。</w:t>
      </w:r>
    </w:p>
    <w:p>
      <w:pPr>
        <w:pStyle w:val="Normal"/>
        <w:ind w:left="480" w:firstLine="240"/>
        <w:rPr/>
      </w:pPr>
      <w:r>
        <w:rPr/>
        <w:t>前月指数と比較すると､「被服及び履き物」は冬物の衣料等、「家具・家事用品」は家庭用耐久財（石油ストーブ、電気冷蔵庫等）の値上り等により上昇した。</w:t>
      </w:r>
    </w:p>
    <w:p>
      <w:pPr>
        <w:pStyle w:val="Normal"/>
        <w:ind w:left="480" w:hanging="480"/>
        <w:rPr/>
      </w:pPr>
      <w:r>
        <w:rPr/>
        <w:t>　　　「食料」は生鮮野菜（はくさい、だいこん等）、「教養娯楽」は教養娯楽用品（カーネーション、家庭用テレビゲーム機等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008382475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５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２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８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153086157" r:id="rId4"/>
        </w:object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345302594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3:00Z</dcterms:modified>
  <cp:revision>92</cp:revision>
  <dc:subject/>
  <dc:title>青森県消費者物価指数</dc:title>
</cp:coreProperties>
</file>