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81356253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717492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4435580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