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95095673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63045706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834473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