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88109690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4092742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0993852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