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13241754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343123064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123821714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