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18011573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5107259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0709388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