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76560221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04546013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165853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