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735127844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65803141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35402096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