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4653065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93043548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99959955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