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６月の青森県消費者物価指数は、平成１２年を１００とした総合指数で９９．７となり、前月比△０．３％、前年同月比△０．７％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被服及び履物」は婦人服地や下着類等、「保健医療」は保険医療用品・器具（紙おむつ等）の値上がり等により上昇した。</w:t>
      </w:r>
    </w:p>
    <w:p>
      <w:pPr>
        <w:pStyle w:val="Normal"/>
        <w:ind w:left="480" w:hanging="480"/>
        <w:rPr/>
      </w:pPr>
      <w:r>
        <w:rPr/>
        <w:t>　　　「家具・家事用品」はカーペットや寝具類等、「食料」は生鮮野菜（キャベツ、だいこん等）、「光熱・水道」は灯油、「教養娯楽」は切り花（カーネーション等）や教養娯楽用耐久財（ビデオカメラ、ノート型パソコン等）の値下り等により下落した。</w:t>
      </w:r>
    </w:p>
    <w:p>
      <w:pPr>
        <w:pStyle w:val="Normal"/>
        <w:jc w:val="center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46pt" filled="f" o:ole="">
            <v:imagedata r:id="rId3" o:title=""/>
          </v:shape>
          <o:OLEObject Type="Embed" ProgID="Excel.Sheet.12" ShapeID="ole_rId2" DrawAspect="Content" ObjectID="_35434397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02"/>
        <w:gridCol w:w="1797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１０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・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23463915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54469923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7-18T14:52:00Z</cp:lastPrinted>
  <dcterms:modified xsi:type="dcterms:W3CDTF">2004-02-25T04:34:00Z</dcterms:modified>
  <cp:revision>53</cp:revision>
  <dc:subject/>
  <dc:title>青森県消費者物価指数</dc:title>
</cp:coreProperties>
</file>