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674335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2907708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9581006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