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98102832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46864173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4536707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