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８月の青森県消費者物価指数は、平成１２年を１００とした総合指数で９９．５となり、前月比０．１％増、前年同月比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魚介（さんま、いか等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夏物の衣料等、「保険医療」は保険医療用品・器具（コンタクトレンズ、血圧計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728119578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682732434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414789620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9-26T09:23:00Z</cp:lastPrinted>
  <dcterms:modified xsi:type="dcterms:W3CDTF">2004-02-25T04:38:00Z</dcterms:modified>
  <cp:revision>66</cp:revision>
  <dc:subject/>
  <dc:title>青森県消費者物価指数</dc:title>
</cp:coreProperties>
</file>