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1323816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7797542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0316065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