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467321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2911092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6520448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