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77669858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6309246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7437338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