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3027924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67170447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0262028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