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9571131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91722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6988308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