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159939261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97692220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7675839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