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8521929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232874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850338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