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8498431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80932013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68167600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