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289924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88685413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9688900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