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4220087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3215498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2366426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