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8626565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5821730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6751231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