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81079644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7684955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1687249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