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1867792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5678092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8887066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