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206707805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1385806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3358841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