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3180041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80982870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5025534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