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0083624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6891775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8463406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