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8653578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6417597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380534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