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25681588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24556957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1863159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