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9017850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622429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5755920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