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438045758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4248091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1153654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