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5848723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8404840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3720868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