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71508397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85189517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7735532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