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7452358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325668802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04959844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