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97945104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49831714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88098177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