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８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９月の青森県消費者物価指数は、平成１２年を１００とした総合指数で９９．３となり、前月比０．２％減、前年同月比０．８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秋冬物の衣料等が出回り始めたことにより、「諸雑費」は身の回り用品（ハンドバッグ）、理美容用品（電気かみそり、歯磨き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魚介（さんま、いか等）、「教養娯楽」は教養娯楽サービス（外国パック旅行等）、教養娯楽用用品（カーネーション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286481137" r:id="rId2"/>
        </w:object>
      </w:r>
      <w:r>
        <w:rPr/>
        <w:t>　　　　　　　　　　　</w:t>
      </w:r>
      <w:r>
        <w:rPr>
          <w:rFonts w:ascii="ＭＳ ゴシック;MS Gothic" w:hAnsi="ＭＳ ゴシック;MS Gothic" w:eastAsia="ＭＳ ゴシック;MS Gothic"/>
          <w:sz w:val="28"/>
        </w:rPr>
        <w:t>平成１５年１０月</w:t>
      </w:r>
    </w:p>
    <w:p>
      <w:pPr>
        <w:pStyle w:val="Normal"/>
        <w:ind w:firstLine="2505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198445565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858166927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0-24T11:59:00Z</cp:lastPrinted>
  <dcterms:modified xsi:type="dcterms:W3CDTF">2004-02-25T04:40:00Z</dcterms:modified>
  <cp:revision>79</cp:revision>
  <dc:subject/>
  <dc:title>青森県消費者物価指数</dc:title>
</cp:coreProperties>
</file>