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3252801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635620193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205747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