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3895590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215203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2170776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