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31214999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38349752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6358679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