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9216457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77312000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8025596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