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4986410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18191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4679567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