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5947820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4556791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1400607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