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97769956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68607825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4702911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