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68075745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0237824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05823747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