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6723511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8890777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0377795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