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29866330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6064876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0569872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