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9399772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777089538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36990752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