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2057964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6546105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4703281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