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25704777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71954792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7912648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