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86069153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67226202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0518223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