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1154297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666511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1516798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