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７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８月の青森県消費者物価指数は、平成１２年を１００とした総合指数で９９．５となり、前月比０．１％増、前年同月比０．７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魚介（さんま、いか等）、「教養娯楽」は教養娯楽用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被服及び履き物」は夏物の衣料等、「保険医療」は保険医療用品・器具（コンタクトレンズ、血圧計等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381263376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56.55pt" filled="f" o:ole="">
            <v:imagedata r:id="rId5" o:title=""/>
          </v:shape>
          <o:OLEObject Type="Embed" ProgID="Excel.Sheet.12" ShapeID="ole_rId4" DrawAspect="Content" ObjectID="_1406238020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012267671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9-26T09:23:00Z</cp:lastPrinted>
  <dcterms:modified xsi:type="dcterms:W3CDTF">2004-02-25T04:38:00Z</dcterms:modified>
  <cp:revision>66</cp:revision>
  <dc:subject/>
  <dc:title>青森県消費者物価指数</dc:title>
</cp:coreProperties>
</file>