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815630642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010867604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67267517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